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er's Pc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so, MO  63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4) 264-2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KS VERSION 1.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ready have MARKS Version 1.0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ARKS10, you can ignore this document and continue with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please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 version 1.0 data files to version 2.0,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ersion 1.0 must be in the directory MARKS10.  The steps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you through setting up a directory called MARKS10 and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py the version 1.0 data files only to the directory MARK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1:  Change to the main directory C:\&gt; by typing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2:  At the main directory C:\&gt; type MD MARK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.e.  C:\&gt;MD MARK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3:  Switch to the directory where you have MARK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.e.  C:\&gt;CD\XXXXXXXX</w:t>
        <w:tab/>
        <w:t>where XXXXXXXX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the directory where MARKS Version 1.0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4:  Copy the MARKS Version 1.0 data files to MARKS1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entering COPY *.FIL \MARKS10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.e.  C:\XXXXXXXX&gt;COPY *.FIL \MARK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5:  Copy the MARKS Version 1.0 key files to MARKS1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entering COPY *.KEY \MARKS10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.e.  C:\XXXXXXXX&gt;COPY *.KEY \MARK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EP 6:  You are now ready to run the CONVERSION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KS version 1.0 data files to MARK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