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VERVIEW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PYRIGHT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HARDWARE/SOFTWARE REQUIREMENT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UNCTION KEY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SIGN-ON and SIGN-OFF PROCEDURE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ACKUPS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MARKS CODE FILE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ADD NEW CODE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UPDATE CODE INFORMATION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DELETE CODE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MARKS CODE FILE REPORT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1  CODE FILE REPORT BY CODE TYP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2  CODE FILE REPORT BY NAME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3  CODE FILE REPORT BY CATEGORY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MEMBERSHIP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 PERSONAL INFORMATION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 DEGREE INFORMATION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 MISC (MISCELLANEOUS) INFORMATION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 DELETE MEMBERS RECORD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 CHANGE ID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 MEMBERSHIP REPORT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1  MEMBERSHIP REPORT BY MEMBER NAM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2  MEMBERSHIP REPORT BY MEMBERSHIP NUMBE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3  MEMBERSHIP REPORT BY DEGREE LEVEL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4  MEMBERSHIP REPORT BY DATE JOINED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5  MEMBERSHIP RECORD DUMP REPOR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.6  MEMBERSHIP ADDRESS LABEL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7  MEMBERSHIP DUES - BILLING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8  MEMBERSHIP DUES - REMINDERS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9  MEMBERSHIP DUES - BILLING REGISTER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0</w:t>
        <w:tab/>
        <w:t>MEMBERSHIP DUES - PAYMENT REGISTER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1</w:t>
        <w:tab/>
        <w:t>MEMBERSHIP POST CARDS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2</w:t>
        <w:tab/>
        <w:t>MEMBERSHIP REPORT - HONORARY MEMBERS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3</w:t>
        <w:tab/>
        <w:t>MEMBERSHIP REPORT - BIRTHDAY LIST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.14</w:t>
        <w:tab/>
        <w:t>MEMBERSHIP REPORT - ANNIVERSARY LIST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  MEMBERSHIP MAINTENANCE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.1  INITIALIZE DUES PAID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COMMITTEES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 UPDATE COMMITTEE INFORMATION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 COMMITTEE REPORT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1  COMMITTEE REPORT BY COMMITTEE (FORMAT A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2  COMMITTEE REPORT BY COMMITTEE (FORMAT B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3  COMMITTEE REPORT BY MEMBER NAME.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4  COMMITTEE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5  COMMITTEE POST CARDS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AWARD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  UPDATE AWARD INFORMATION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  AWARDS REPORTS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1</w:t>
        <w:tab/>
        <w:t>AWARDS REPORT BY NAME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2</w:t>
        <w:tab/>
        <w:t>AWARDS REPORT BY YEAR GIVEN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3</w:t>
        <w:tab/>
        <w:t>AWARDS REPORT BY MEMBER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4</w:t>
        <w:tab/>
        <w:t>AWARDS - ADDRESS LABELS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 OFFICES HELD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1  UPDATE OFFICE HELD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  OFFICES HELD REPORTS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1</w:t>
        <w:tab/>
        <w:t>OFFICES HELD REPORT - BY NAME OF OFFICE H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2</w:t>
        <w:tab/>
        <w:t>OFFICES HELD REPORT - BY YEAR OFFICE HEL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3</w:t>
        <w:tab/>
        <w:t>OFFICES HELD REPORT - BY MEMBERS N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4</w:t>
        <w:tab/>
        <w:t>OFFICES HELD - ADDRESS LABEL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 RESERVATIONS (HALL)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1  ADD RESERVATIONS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2  UPDA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3  DELETE RESERVATION INFORMATION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  RESERVATION REPORTS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1</w:t>
        <w:tab/>
        <w:t>RESERVATIONS BY DAT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2</w:t>
        <w:tab/>
        <w:t>RESERVATIONS BY DATE (BREAK ON MONTH)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3</w:t>
        <w:tab/>
        <w:t>RESERVATIONS BY NAME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4</w:t>
        <w:tab/>
        <w:t>RESERVATIONS BY RESERVATION COD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4.5</w:t>
        <w:tab/>
        <w:t>RESERVATIONS PAYMENT REGIST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 MAIL MERGE USING WORD PERFECT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 CREATE LOTUS 123 FILE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mbership All-simple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y Bucher's Pc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RKS is a software package designed for organizat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.  It can be used to keep and maintain information o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your organization (club).  Information such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identification number, name, address, telephone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joined, membership status, dues paid, committees, etc.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on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RKS consists of five main areas convering Membershi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s, Reservations, Awards, and Offices Held. 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real time processing (meaning any information ad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, or deleted is done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very important feature of MARKS is tha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able driven.  This means you can define the committees, aw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fices that are valid within your own organization.  Thereaf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a member is added to a committee, given an award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n office, the committee table, awards table,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held table are checked to insure they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is defining your own valid membership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A=ACTIVE, I=INACTIVE, etc.) where members can only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us that is valid on the membership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</w:t>
        <w:tab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RKS is the property of Bucher's PcSoftware.  UN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program (NOT THE MANUAL) may be distributed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 evaluation period provided that no payment,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or other conside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NO EVENT shall Bucher's PcSoftware be liable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the like) arising out of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fter the registration fee is paid, you are authoriz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RKS installed on one personal computer.  For additional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, please call (314) 264-2537 (prices are subjec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not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  <w:tab/>
        <w:t>HARDWARE/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IBM or IBM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Memory 512K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Printer (11 or 15 inch carri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Disk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</w:t>
        <w:tab/>
        <w:t>DOS Version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</w:t>
        <w:tab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row of keys on your keyboard normally contai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FUNCTION keys and are sometimes used b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.  In MARKS, these keys are used to make it easi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instruct the computer what to do.  Several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have been assigned a particular function in MARKS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most common function keys used and thei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7   QUICK ENTRY - normally used to add or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 entered immediately without hav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through all of the data field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8   CORRECT - normally used to return the data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creen back to what was there before you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nging the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9   CANCEL - normally used to cancel an upda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have started chang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0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OP - normally used to tell the computer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o stop at the point you are at and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evious menu.  If you keep pressing F10 or ESC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ill eventually leave MARK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  <w:tab/>
        <w:t>SIGN-ON and SIGN-OFF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-ON MARK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At the DOS prompt type CD\21MAR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.e.  C:&gt;CD\21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 At the DOS prompt type MAR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.e.  C:\21MARKS&gt;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)  Press the ENTER key thre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GN-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IGN-OFF MARK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Press the function key F10 or ESC until you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ked if you want to backup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If you want to backup the data files enter 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 If you do not want to backup the data file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N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</w:t>
        <w:tab/>
        <w:t>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ssue of backups is an extremely important top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.  The importance of good backups can not be ov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UESTION:  How often should the data files be back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a question that must be answered by the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the information.  A 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umb to follow is if you have reached a point where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re-enter the information, then it is probabl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 up the MARKS data files.  Be sure to rotate you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basis.  DO NOT back up on the same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RKS will help remind you to back up your data files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make the decision to do it.  Each time you exi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10 or ESC,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R E M E M B E R - - It is very important to back up the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files after each session if you have made any additions or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changes to the files.</w:t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ENTER "YES" TO BACKUP OR "NO" TO EXIT SYSTEM   YES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back up the data files, enter "YES" (the default is YES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The computer will begin the backup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given step by step instructions telling you wha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.  To return to DOS without backing up the data files, enter "N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puter will bypass the backup proces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  <w:tab/>
        <w:t>MARKS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stated in the overview, MARKS is a table 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means to you is that you can define such things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es and what they mean, the insurance cod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s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ARKS Code File is where the various table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able consists of one or more records.  Every record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 TYPE</w:t>
        <w:tab/>
        <w:t xml:space="preserve">   -   2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 NUMBER</w:t>
        <w:tab/>
        <w:t xml:space="preserve">   -  10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ION ONE   -  25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SCRIPTION TWO   -  25 bytes, alphabetic and/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TEGORY</w:t>
        <w:tab/>
        <w:t xml:space="preserve">   -   1 byte, A for a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 for committ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 for office h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 for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 for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ter the category that fits the cod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adding.  For example, if you are ad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 new award, the category should be A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ward.  If you are adding a new reserv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atus, the category should be 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some predefined tables that are required for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unction properly and therefore, must always be defin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Code File.  The required t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ESERVATION ACTIV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RGANIZATION/CLU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Organization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Organization City, State,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TYPES (COMMITTEES, AWARDS, OFFICES HEL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Code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Cod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GRE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S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R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TH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Degree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Degree Level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SURANCE STAT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Insurance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Insurance Status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EMBERSHI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Membership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Memberhsip Status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SER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Reservation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Reservation Code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Must be defin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mmittee type table (see CT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Committe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TWO  =  Committee Chairpersons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Award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Aw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Awar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Office Held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Office Hel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Office Hel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NORAR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Honorary Member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Honorary Member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Honorary Member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ONORARY LIF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TYPE</w:t>
        <w:tab/>
        <w:t xml:space="preserve">    =  Honorary Life Member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DE NUMBER</w:t>
        <w:tab/>
        <w:t xml:space="preserve">    =  Honorary Life Member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PTION ONE  =  Honorary Life Member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haracter and/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TEGORY</w:t>
        <w:tab/>
        <w:t xml:space="preserve">    =  1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bove for vali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ADD NEW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codes can be added to the MARKS CODE FILE as needed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ew codes, on the MARKS CODE FILE MENU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and the MARKS CODE FILE ADD SCREEN will be displayed.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empty data fields and fill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entered by you has been added to the MARKS CODE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PLICATE KEY - RECORD ALREADY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message says the record you are attempting to add is</w:t>
      </w:r>
    </w:p>
    <w:p>
      <w:pPr>
        <w:pStyle w:val="PreformattedText"/>
        <w:bidi w:val="0"/>
        <w:jc w:val="left"/>
        <w:rPr/>
      </w:pPr>
      <w:r>
        <w:rPr/>
        <w:tab/>
        <w:t xml:space="preserve"> already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UPDATE C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ormation on previously added codes can be updated.</w:t>
        <w:tab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data, press the function key F2 and the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PDATE SCREEN will be displayed asking you to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ODE TYPE and CODE NUMBER.</w:t>
        <w:tab/>
        <w:t>After entering the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DE NUMBER, press the ENTER key.  The computer will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CODE FILE and display the requested cod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data you want to change and type ove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ew data.  Press the function key F7 to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cor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quested code record updated with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requested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DELET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delete any code that is stored on the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delete a code, you should press F3 and the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LETE screen will be displayed for you to enter th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YPE and CODE NUMBER to be deleted.  After you hav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YPE and CODE NUMBER, press the ENTER key. 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the MARKS CODE FILE and display the requested recor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Please verify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.  If so, type "Y" (the default is "N" for NO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de record you requested cannot be found on the MARKS</w:t>
      </w:r>
    </w:p>
    <w:p>
      <w:pPr>
        <w:pStyle w:val="PreformattedText"/>
        <w:bidi w:val="0"/>
        <w:jc w:val="left"/>
        <w:rPr/>
      </w:pPr>
      <w:r>
        <w:rPr/>
        <w:tab/>
        <w:t xml:space="preserve"> CODE FILE.  Verify that the correct CODE TYPE and CODE</w:t>
      </w:r>
    </w:p>
    <w:p>
      <w:pPr>
        <w:pStyle w:val="PreformattedText"/>
        <w:bidi w:val="0"/>
        <w:jc w:val="left"/>
        <w:rPr/>
      </w:pPr>
      <w:r>
        <w:rPr/>
        <w:tab/>
        <w:t xml:space="preserve"> NUMB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ARKS CODE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MARKS CODE FILE, you can print repor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de types and code numbers defined on the file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ll or from one to three code types and/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 CODE FILE REPORT BY CODE TYPE (MARK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e MARKS CODE FILE REPORT is to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ables defined by you.  The report is printed in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ype and code number.</w:t>
        <w:tab/>
        <w:t>The following information i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S CODE FILE.  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TYPES: ALL prints all cod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STATUS: ALL prints all code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 CODE FILE REPORT BY NAME (MARK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in order of code type and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code name.  The following information is lis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S CODE FILE.  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TYPES: ALL prints all cod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STATUS: ALL prints all code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 CODE FILE REPORT BY CATEGORY (MARK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in order of code type and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category (memberships, committees, awards, offices hel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).  The following information is listed on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have the option of printing all or selected table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S CODE FILE.  The following parameters are prese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TYPES: ALL prints all code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DE STATUS: ALL prints all code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5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</w:t>
        <w:tab/>
        <w:t>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RKS is designed for quick and easy access to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information.  You can easily add, change,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very little technical knowledge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main menu you select MEMBERSHIP by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1 and the MEMBERSHIP MENU is displayed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add, update, or delete Personal, Degre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(Miscellaneous) Information.  In addition, you can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D Numbers, Delete Membership Records, or reque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REPORTS MENU  to run a desir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or update Personal Information, press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1.  The PERSONAL INFORMATION SCREEN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you enter the member's MEMBERSHIP NUMBER (ID) 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members's last name (up to 10 characters)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hip record is displayed (PERSON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  Otherwise, the PERSONAL ADD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can add the member's recor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's MEMBERSHIP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PERSONAL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the PERSONAL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enter the appropriate data in the field.</w:t>
        <w:tab/>
        <w:t>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DEGREE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entering the member's name, spouse's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nsor's name, the following rules should b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Always enter the nam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AST NAME, FIRST NAME, and MIDDL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The last name should always be follow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mith, John 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ones, Mary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hip status is checked against the valid member-</w:t>
      </w:r>
    </w:p>
    <w:p>
      <w:pPr>
        <w:pStyle w:val="PreformattedText"/>
        <w:bidi w:val="0"/>
        <w:jc w:val="left"/>
        <w:rPr/>
      </w:pPr>
      <w:r>
        <w:rPr/>
        <w:tab/>
        <w:t xml:space="preserve"> ship statuse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ersonal information has been added to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ersonal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hip status cannot be found on the MARKS CODE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DEGRE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or update Degree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.  The DEGREE INFORMATION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member's MEMBERSHIP NUMBER (ID) or any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's last name (up to 10 characters).  Afte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hip record is displayed (DEGRE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  Otherwise, the DEGREE ADD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member's MEMBERSHIP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DEGREE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DEGREE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enter the appropriate data in the field.</w:t>
        <w:tab/>
        <w:t>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MISC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rent degree is checked against the valid degree</w:t>
      </w:r>
    </w:p>
    <w:p>
      <w:pPr>
        <w:pStyle w:val="PreformattedText"/>
        <w:bidi w:val="0"/>
        <w:jc w:val="left"/>
        <w:rPr/>
      </w:pPr>
      <w:r>
        <w:rPr/>
        <w:tab/>
        <w:t xml:space="preserve"> level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ARY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member status is checked against the valid</w:t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 code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ARY LIF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life member status is checked against the</w:t>
      </w:r>
    </w:p>
    <w:p>
      <w:pPr>
        <w:pStyle w:val="PreformattedText"/>
        <w:bidi w:val="0"/>
        <w:jc w:val="left"/>
        <w:rPr/>
      </w:pPr>
      <w:r>
        <w:rPr/>
        <w:tab/>
        <w:t xml:space="preserve"> valid honorary life member codes defined on the MARKS</w:t>
      </w:r>
    </w:p>
    <w:p>
      <w:pPr>
        <w:pStyle w:val="PreformattedText"/>
        <w:bidi w:val="0"/>
        <w:jc w:val="left"/>
        <w:rPr/>
      </w:pPr>
      <w:r>
        <w:rPr/>
        <w:tab/>
        <w:t xml:space="preserve">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information has been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, 1ST, 2ND, 3RD, AND/OR 4TH DEGREE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gree statuses cannot be found on the MARKS CODE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member status cannot be found on the MARKS</w:t>
      </w:r>
    </w:p>
    <w:p>
      <w:pPr>
        <w:pStyle w:val="PreformattedText"/>
        <w:bidi w:val="0"/>
        <w:jc w:val="left"/>
        <w:rPr/>
      </w:pPr>
      <w:r>
        <w:rPr/>
        <w:tab/>
        <w:t xml:space="preserve">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honorary life member status cannot be found on the</w:t>
      </w:r>
    </w:p>
    <w:p>
      <w:pPr>
        <w:pStyle w:val="PreformattedText"/>
        <w:bidi w:val="0"/>
        <w:jc w:val="left"/>
        <w:rPr/>
      </w:pPr>
      <w:r>
        <w:rPr/>
        <w:tab/>
        <w:t xml:space="preserve">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MISC (MISCELLANEOUS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or update Misc.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.  The MISC INFORMATION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member's MEMBERSHIP NUMBER (ID) or any por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's last name (up to 10 characters).  After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 ID NUMBER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 for a matching MEMBERSHIP ID NUMBER. 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occurs, the membership record is displayed (MISC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.  Otherwise, the MISC ADD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gram.  The name searc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You select the desired member from the menu of name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INE NO of the member desired.  The desired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hen displayed for update.  If you cannot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, you will have to add the member's recor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member's MEMBERSHIP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MISC INFORMATION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, press the function key F7 (for 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) and the record will be updated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MISC INFORMATION, move the cursor to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enter the appropriate data in the field.</w:t>
        <w:tab/>
        <w:t>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, press the function key F7 and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switch to the PERSONAL INFORMATION SCREEN, pr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8.  To switch to the DEGREE INFORMA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unction ke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surance status is checked against the valid member-</w:t>
      </w:r>
    </w:p>
    <w:p>
      <w:pPr>
        <w:pStyle w:val="PreformattedText"/>
        <w:bidi w:val="0"/>
        <w:jc w:val="left"/>
        <w:rPr/>
      </w:pPr>
      <w:r>
        <w:rPr/>
        <w:tab/>
        <w:t xml:space="preserve"> ship statuses define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isc. information has been added to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isc. information has been updated on the MEMBERSHIP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SURACNE STATU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surance status cannot be found on the MARKS CODE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DELET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ccasionally, you will want to delete a member's reco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.  To delete someone, press F4 and the MEMB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DELETE SCREEN will be displayed and you will be reque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ember's MEMBERSHIP NUMBER or the memb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10 characters).  After entering the requested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inds a match, the membership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same screen is redisplaye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's last name (up to 10 characters) is ent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search process is invoked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Select the desired member from the names menu by e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LINE NO of the member desired.  That record 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.  If so, type "Y" (the default is "N" f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you requested cannot be found on th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CHAN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sometimes necessary to change a member's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may have been entered incorrectly.  To do thi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and a CHANGE ID SCREEN will be displayed.  You will b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both the OLD ID NUMBER and the NEW ID NUMBER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old and new ID numbers press the ENTER key. 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sociated with the old number will be moved to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 including any committees, awards, and/or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D NUMB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LD ID NUMBER was changed to the NEW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D NUMBER CAN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D NUMBER you requested be changed cannot be found on</w:t>
      </w:r>
    </w:p>
    <w:p>
      <w:pPr>
        <w:pStyle w:val="PreformattedText"/>
        <w:bidi w:val="0"/>
        <w:jc w:val="left"/>
        <w:rPr/>
      </w:pPr>
      <w:r>
        <w:rPr/>
        <w:tab/>
        <w:t xml:space="preserve">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MEMBERSHIP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ports are provided listing all kinds of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in many different sort sequences.  From address label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cards, there are various reports that can be ru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  MEMBERSHIP REPORT BY MEMBER NAME (MEMB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is printed alphabetically by MEMBER NAME.</w:t>
        <w:tab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ontains information such as the member's name,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, telephone number, membership status, and degre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, the total number of members prin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2  MEMBERSHIP REPORT BY MEMBERSHIP NUMBER (MEMB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41 is printed in MEMBERSHIP NUMBER sequence.  O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you will see listed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elephone number, and degree level.  At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the total number of member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3  MEMBERSHIP REPORT BY DEGREE LEVEL (MEMB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is printed in degree level sequence.  All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 members are printed first, followed by 2nd, 3rd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degree members.  Within each degree level, the memb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lphabetically by name.  The report will show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, name, address, telephone number, and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The number of members listed on the report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4  MEMBERSHIP REPORT BY DATE JOINED (MEMB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43 will list the members by date joined.  On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the member's membership number, name,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date joined, and degree level.  The member's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ed.  At the end of the report, the number of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5  MEMBERSHIP RECORD DUMP REPORT (MEMB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should find this report very useful when on occas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information on MARKS should be re-verified.</w:t>
        <w:tab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un MEMB44 to list all of the information currently ma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ed on each member.  After the report is printed, i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 each member for verification.  Hopefully,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not previously reported will be repor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member may have had their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but never reporte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eets that are returned can then be used to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record on MARKS.  It is suggested that you back up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6  MEMBERSHIP ADDRESS LABELS (MEMB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very useful thing to any organization is the ability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ddress labels.  The label format for a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ONE ACROSS" and the size is 3 1/2" by 15/16".  The labe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ubble jet printer (Canon BJ-200) is "THREE ACROSS"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1" by 2 1/3" (Plain Bond Labels, Laser/Copier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 SETUP question.  The PRINTER SETUP option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ER SETUP:  YES do printer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bypass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ORDER:</w:t>
        <w:tab/>
        <w:t>NAM - Name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IP - Zip Cod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LABELS:  1UP - For 1UP Labels (used on dot matrix pri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UP - For 3UP Laser Labels (used on bubble j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inter, i.e. CANON BJ-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7  MEMBERSHIP DUES - BILLING (MEMB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rmally, members of an organization are required to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 dues.  Many members will pay their dues while att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lar scheduled meetings, however, some members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.  For those members who never attend, MEMB48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bill showing the amount of dues owed.  On each bi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Description of Charges</w:t>
      </w:r>
    </w:p>
    <w:p>
      <w:pPr>
        <w:pStyle w:val="PreformattedText"/>
        <w:bidi w:val="0"/>
        <w:jc w:val="left"/>
        <w:rPr/>
      </w:pPr>
      <w:r>
        <w:rPr/>
        <w:tab/>
        <w:t xml:space="preserve"> 2)  Current Year Dues and Previous Year Dues (arrears)</w:t>
      </w:r>
    </w:p>
    <w:p>
      <w:pPr>
        <w:pStyle w:val="PreformattedText"/>
        <w:bidi w:val="0"/>
        <w:jc w:val="left"/>
        <w:rPr/>
      </w:pPr>
      <w:r>
        <w:rPr/>
        <w:tab/>
        <w:t xml:space="preserve"> 3)  Paid Current Year and Paid Previous Year</w:t>
      </w:r>
    </w:p>
    <w:p>
      <w:pPr>
        <w:pStyle w:val="PreformattedText"/>
        <w:bidi w:val="0"/>
        <w:jc w:val="left"/>
        <w:rPr/>
      </w:pPr>
      <w:r>
        <w:rPr/>
        <w:tab/>
        <w:t xml:space="preserve"> 4)  Current Year Total and Previous Year Total</w:t>
      </w:r>
    </w:p>
    <w:p>
      <w:pPr>
        <w:pStyle w:val="PreformattedText"/>
        <w:bidi w:val="0"/>
        <w:jc w:val="left"/>
        <w:rPr/>
      </w:pPr>
      <w:r>
        <w:rPr/>
        <w:tab/>
        <w:t xml:space="preserve"> 5)  Pay This Amount Total</w:t>
      </w:r>
    </w:p>
    <w:p>
      <w:pPr>
        <w:pStyle w:val="PreformattedText"/>
        <w:bidi w:val="0"/>
        <w:jc w:val="left"/>
        <w:rPr/>
      </w:pPr>
      <w:r>
        <w:rPr/>
        <w:tab/>
        <w:t xml:space="preserve"> 6)  Member Name, Address, and Membership Number</w:t>
      </w:r>
    </w:p>
    <w:p>
      <w:pPr>
        <w:pStyle w:val="PreformattedText"/>
        <w:bidi w:val="0"/>
        <w:jc w:val="left"/>
        <w:rPr/>
      </w:pPr>
      <w:r>
        <w:rPr/>
        <w:tab/>
        <w:t xml:space="preserve"> 7)  Any message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's address will print on the bill s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can be used.  The measurements for the window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UAL: 9 1/2" X 4 1/8"</w:t>
      </w:r>
    </w:p>
    <w:p>
      <w:pPr>
        <w:pStyle w:val="PreformattedText"/>
        <w:bidi w:val="0"/>
        <w:jc w:val="left"/>
        <w:rPr/>
      </w:pPr>
      <w:r>
        <w:rPr/>
        <w:tab/>
        <w:t xml:space="preserve"> (STANDARD #10 WINDOW)</w:t>
      </w:r>
    </w:p>
    <w:p>
      <w:pPr>
        <w:pStyle w:val="PreformattedText"/>
        <w:bidi w:val="0"/>
        <w:jc w:val="left"/>
        <w:rPr/>
      </w:pPr>
      <w:r>
        <w:rPr/>
        <w:tab/>
        <w:t xml:space="preserve"> WINDOW SIZE: 4 1/2" X 1 1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LEFT: 7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BOTTOM: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: If coded a honorary member you can enter a 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ount or percent (the percent will be us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x amount =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X AMOUNT = XXX.XX</w:t>
        <w:tab/>
        <w:t>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 The value in the HONORARY MEMBER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: If coded a honorary life member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nter a fix amount or percent (the perc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ill be used if the fix amount =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X AMOUNT = XXX.XX   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The value in the HONORARY LIFE ME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eld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KE PAYMENT TO:  XXXX enter who to mak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MESSAGE:  XXXX each line contains 76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there can be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8  MEMBERSHIP DUES - REMINDERS (MEMB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report that can be printed is the REMINDER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are printed on regular 9 1/2" by 11" plain.  The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that is printed on the REMINDERS is very simila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inted on th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embers address will print on the reminder s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can be used.  The measurements for the window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UAL: 9 1/2" X 4 1/8"</w:t>
      </w:r>
    </w:p>
    <w:p>
      <w:pPr>
        <w:pStyle w:val="PreformattedText"/>
        <w:bidi w:val="0"/>
        <w:jc w:val="left"/>
        <w:rPr/>
      </w:pPr>
      <w:r>
        <w:rPr/>
        <w:tab/>
        <w:t xml:space="preserve"> (STANDARD #10 WINDOW)</w:t>
      </w:r>
    </w:p>
    <w:p>
      <w:pPr>
        <w:pStyle w:val="PreformattedText"/>
        <w:bidi w:val="0"/>
        <w:jc w:val="left"/>
        <w:rPr/>
      </w:pPr>
      <w:r>
        <w:rPr/>
        <w:tab/>
        <w:t xml:space="preserve"> WINDOW SIZE: 4 1/2" X 1 1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LEFT: 7/8"</w:t>
      </w:r>
    </w:p>
    <w:p>
      <w:pPr>
        <w:pStyle w:val="PreformattedText"/>
        <w:bidi w:val="0"/>
        <w:jc w:val="left"/>
        <w:rPr/>
      </w:pPr>
      <w:r>
        <w:rPr/>
        <w:tab/>
        <w:t xml:space="preserve"> POSITION FROM BOTTOM: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: If coded a honorary member you can enter a f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mount or percent (the percent will be us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x amount =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X AMOUNT = XXX.XX</w:t>
        <w:tab/>
        <w:t>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e:  The value in the HONORARY MEMBER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 MEMBER: If coded a honorary life member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nter a fix amount or percent (the perc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ill be used if the fix amount =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X AMOUNT = XXX.XX   or   PERCENT =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:  The value in the HONORARY LIFE ME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eld must b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KE PAYMENT TO:  XXXX enter who to make paym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MESSAGE:  XXXX each line contains 76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there can be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9  MEMBERSHIP DUES - BILLING REGISTER (MEMB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can be run in conjunction with the bill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.</w:t>
        <w:tab/>
        <w:t>The billing register will list the amount of d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ed by each member.  It will also show any member who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ears.  The billing register lists the member's name,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charges, current year dues owed and arrears,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s paid and arrears paid, and current year dues still owed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) and any arrears still owed.  A total amount still 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mber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0  MEMBERSHIP DUES - PAYMENT REGISTER (MEMB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useful report is the PAYMENT REGISTER. 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 members who have paid their dues.</w:t>
        <w:tab/>
        <w:t>Listed on thi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member's name, membership number, degree level,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membership status, amount of dues paid in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, and amount of dues paid on the current year.</w:t>
        <w:tab/>
        <w:t>At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port, totals on the previous year dues paid and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dues paid are listed.</w:t>
        <w:tab/>
        <w:t>At the very end, a total refl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members listed on the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RRENT YEAR DUES:  XXX.XX where XXX.XX is the du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VIOUS YEAR DUES:  XXX.XX where XXX.XX is the d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the previou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1  MEMBERSHIP POST CARDS (MEMB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post cards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notify members of any up-coming activity o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of when you may want to print post cards i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icy change has occurred that needs to be communicate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will print the members address on one 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 card and the message on the other side. 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sk, the post cards must be run through the printer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 to print the address, and second to prin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CH SIDE?:  ADDRESS print address side of post c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ESSAGE print message side of pos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:  enter message to be printed (50 characters 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, 1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ER SETUP (Y/N):  Y yes, do printer se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 no, do not do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2  MEMBERSHIP REPORT - HONORARY MEMBERS (MEMB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a report listin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in the organization who have achieved HONORARY MEMB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HONORARY LIFE MEMB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ADDRESS:  YES -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-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MEMBER:  ALL prints honorary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NORARY LIFE:  ALL prints all honorary life me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3  MEMBERSHIP REPORT - ANNIVERSARY LIST (MEMB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the birth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lets you select on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ADDRESS:  YES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ALL prints all years</w:t>
      </w:r>
    </w:p>
    <w:p>
      <w:pPr>
        <w:pStyle w:val="PreformattedText"/>
        <w:bidi w:val="0"/>
        <w:jc w:val="left"/>
        <w:rPr/>
      </w:pPr>
      <w:r>
        <w:rPr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NTH:  ALL prints all month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.14  MEMBERSHIP REPORT - ANNIVERSARY LIST (MEMB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urpose of this program is to print the wedding anniver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The program lets you select on year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 ADDRESS:  YES prints the hom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 does not print the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EAR:</w:t>
        <w:tab/>
        <w:t>ALL prints all years</w:t>
      </w:r>
    </w:p>
    <w:p>
      <w:pPr>
        <w:pStyle w:val="PreformattedText"/>
        <w:bidi w:val="0"/>
        <w:jc w:val="left"/>
        <w:rPr/>
      </w:pPr>
      <w:r>
        <w:rPr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TH:</w:t>
        <w:tab/>
        <w:t>ALL prints all months</w:t>
      </w:r>
    </w:p>
    <w:p>
      <w:pPr>
        <w:pStyle w:val="PreformattedText"/>
        <w:bidi w:val="0"/>
        <w:jc w:val="left"/>
        <w:rPr/>
      </w:pPr>
      <w:r>
        <w:rPr/>
        <w:tab/>
        <w:tab/>
        <w:t>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MEMBERSHI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discusses the maintenance that is requir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HIP FILE.  At the present time, the on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required has to do with membership dues (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for information on how to initialize the du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 INITIALILIZE DUES PAID FOR NEW YEAR (MEMB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 the beginning of each year, MEMB81 should be ru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dues paid field.  The primary purpose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o initialize the current dues paid fiel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81 reads each member's record on the MEMBERSHIP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maintenance on the CURRENT DUES PAID field and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S PAID field.  The information in the previous dues pai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by the information in the current dues paid fiel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current dues paid field is 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INDER: be sure you have a current backup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FILE before you run MEMB81.  If you don't,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on backing up your files discussed earli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UES YEAR:  XXXX where XXXX is the year (i.e.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E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rinted sample of MEMB8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</w:t>
        <w:tab/>
        <w:t>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big task of any organization or club is the manage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various committees.  Each member is assigned to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mittees with one of the members serving as the chai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(or head of the committee).</w:t>
        <w:tab/>
        <w:t>Periodically, the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viewed and members are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RKS was designed to help reduce the amount of time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the committees.  Members can be added to committe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committees very easily.  In addition, reports lis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ll of the committees or selected committe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 was mentioned in the overview, MARKS is a table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hat this means is that each organization or club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(define) the committees that are valid for them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ommittees are defined by the organization and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ata entry screens and committee reports.  For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set up the committees, refer to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UPDATE TO COMMITT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 member from a committe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o do this, press the function key F1 and the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CREEN will be displayed requesting that you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MEMBERSHIP NUMBER or member's last name (up 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committees assigned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ssign a member to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committee code and type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and the member will be added to the requested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 member from a committee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the committee code and type, blank bo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code and type, and then press F7.  The member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from that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committees leaving the ones still assign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mmittee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MEMBERSH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ommittee type is not on the MARKS CODE FILE.  Or, the</w:t>
      </w:r>
    </w:p>
    <w:p>
      <w:pPr>
        <w:pStyle w:val="PreformattedText"/>
        <w:bidi w:val="0"/>
        <w:jc w:val="left"/>
        <w:rPr/>
      </w:pPr>
      <w:r>
        <w:rPr/>
        <w:tab/>
        <w:t xml:space="preserve"> committee 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committee reports are provided so th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manage the various committees.  The committe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needed information such as which members are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committees and critical information like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  COMMITTEE REPORT BY COMMITTEE - FORMAT A (COMM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committee.  The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alphabetically within each committee.  List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the chairperson of the committee, the 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, and all members assigned to the committe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reports list the member's membership number,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telephone number, and degree level.  When a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occurs, the total number of members assign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  COMMITTEE REPORT BY COMMITTEE - FORMAT B (COMM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41 lists the committees in alphabetic order.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ittee, the members are listed alphabetically.  Show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the member's membership number, name, and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Also listed is the chairperson of the committee.  Wh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 committee occurs, the total number of members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mitte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  COMMITTEE REPORT BY MEMBER NAME (COMM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list all members in alphabetical sequenc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membership number, name and telephone number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every committee the member serves on is also li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ittee type, code, and name).  At the end of the report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printed reflecting the total number of member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  COMMITTEE ADDRESS LABELS (COMM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43 prints address labels by committe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  COMMITTEE POST CARDS (COMM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cess was written to provide an easy means of commu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ting with members assigned to particular committees.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members of a particular committee need to be informed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coming events or changes in policy.  Instead of calling ever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you can use this process to print post cards making th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print the post cards, you must run the post card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twice.</w:t>
        <w:tab/>
        <w:t>First, print the member's addres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's return address.  Second, print the des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pposi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TYPE:  XXX where XXX is the committe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ITTEE CODE:  XXX where XXX is the committe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ost clubs or organizations give awards to its 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tstanding service to the organization.  In many 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can receive awards from local, state, and/or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  To many organizations, keeping track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o received which award and when is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MARKS, it is an easy task to maintain informa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the membership receives.  In addition, report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hat list the awards members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rst thing your organization needs to do is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f all the awards your members have received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award a unique two character code (i.e. FM for Famil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) and a unique two character type (i.e. 93 for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award was given.  For additional information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the awards, refer to the section on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UPDATE AW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n award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press the function key F1 and the UPDAT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awards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award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award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award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n award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ne with the award code and type, blank both the a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type, and then press F7.  The award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award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AWA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type is not on the MARKS CODE FILE.</w:t>
        <w:tab/>
        <w:t>Or, the award</w:t>
      </w:r>
    </w:p>
    <w:p>
      <w:pPr>
        <w:pStyle w:val="PreformattedText"/>
        <w:bidi w:val="0"/>
        <w:jc w:val="left"/>
        <w:rPr/>
      </w:pPr>
      <w:r>
        <w:rPr/>
        <w:tab/>
        <w:t xml:space="preserve"> 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AWARD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veral reports on awards are provided.  The awar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formation on members who have received awa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in which the awards were given.   On all of the re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select by membership status, degree lev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code, and a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1  AWARDS REPORT BY NAME (AWAR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the members name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ward.  When the award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2  AWARDS REPORT BY YEAR GIVEN (AWAR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year given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who have received the awa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3  AWARDS REPORT BY MEMBER (AWAR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by members name all of the award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as receive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award codes, and/or aw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.4  AWARDS - ADDRESS LABELS (AWAR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43 prints address labels by award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TYPE:  XXX where XXX is the aw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WARD CODE:  XXX where XXX is the awar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FFICE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very club or organization has a management team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elected by the members to run the organization.  In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these positions are titled President, Vice President, Secreta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easurer (just to name a fe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MARKS, a record of each position a member is hold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held in the past can be recorded.  In addition,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can be printed listing the offices the member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se the Offices Held program, you first need to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ositions valid in your organization.  Then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osition a unique two character code (i.e. PR for Presid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 for Vice President, SE for Secretary, TR for Treasur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unique two character type (i.e. 01 for 1st Vice Presid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Vice President, etc.).</w:t>
        <w:tab/>
        <w:t>For additional information on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the offices held, refer to the section on MARK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  UPDATE OFFICES HEL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 add and/or remove an office from a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press the function key F1 and the UPDATE OFFICE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displayed requesting that you enter the memb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NUMBER or member's last name (up to 1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MEMBERSHIP NUMBER is entered, the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MEMBERSHIP FILE for a matching MEMBERSHIP NUMBER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tch occurs, the membership record is displayed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creen is redisplayed along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ED RECORD NOT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part of the member's last name is entered,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ke the name search process.  The name search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screen containing up to ten members, beginn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name that matches as close as possible to the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  At this time, select the desired member from the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by entering the LINE NO of the member desired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mber's record showing the office assigned (if any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add an office to the members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line and enter the office code and type.  Press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ffice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move an office from the members record,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ne with the office code and type, blank both the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type, and then press F7.  The office will then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AL NOTE:</w:t>
        <w:tab/>
        <w:t>both functions (the add and remove)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the same screen at the same time.  The program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 the offices leaving the ones still assigned and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ward information in the member's record was updated</w:t>
      </w:r>
    </w:p>
    <w:p>
      <w:pPr>
        <w:pStyle w:val="PreformattedText"/>
        <w:bidi w:val="0"/>
        <w:jc w:val="left"/>
        <w:rPr/>
      </w:pPr>
      <w:r>
        <w:rPr/>
        <w:tab/>
        <w:t xml:space="preserve"> on the OFF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office type is not on the MARKS CODE FILE.  Or, the office</w:t>
      </w:r>
    </w:p>
    <w:p>
      <w:pPr>
        <w:pStyle w:val="PreformattedText"/>
        <w:bidi w:val="0"/>
        <w:jc w:val="left"/>
        <w:rPr/>
      </w:pPr>
      <w:r>
        <w:rPr/>
        <w:tab/>
        <w:t xml:space="preserve"> 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  OFFIC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ports listing the offices held are provided. 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ports are the office name, members name, and the yea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eld the office.  On all of the reports, you can selec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status, degree level, office code, and offi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print on 9 1/2" by 11" paper and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narrow (80 column) or wide (133 column) carri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1  OFFICES HELD REPORT - BY NAME OF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all members withi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.  When the office title changes, the printer adv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2  OFFICES HELD REPORT - BY YEAR OFFICE HELD (OFFC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alphabetically by year held list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s who have held the off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3  OFFICES HELD REPORT - BY MEMBERS NAME (OFFC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report prints by members name all of the offic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has held.  The selection parameters can be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embers coded with certain membership statuses,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office codes, and/or offic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2.4  OFFICES HELD - ADDRESS LABELS (OFFC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C43 prints address labels by office.  The label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alphabetically by the member's name with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ormat is "ONE ACROSS" and the labels size is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5/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sk if the user wants PRINTER SETUP.</w:t>
        <w:tab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answer "YES" and the computer will print two labels with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's.  If the printer needs to be adjusted, adjust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.  If no additional setup is needed, answer "NO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SETUP question and the computer will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GREE LEVELS:  ALL prints all degree lev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MBERSHIP STATUS:  ALL prints all membership stat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TYPE:  XXX where XXX is the off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FICE CODE:  XXX where XXX is the off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  <w:tab/>
        <w:t>RESERVATIONS (H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anagement of the day to day activities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r club is becoming more and more demanding.  O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ust be carefully managed is the renting of an organiz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's facility.  MARKS provides the software to help manag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ith the reservation system, you can add new reserv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existing reservations, and delete cancelled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reports are provided showing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each reservatio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main menu, you can select RESERVATION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3 and the RESERVATION MENU is displayed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hosse to add, update, or delete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Or, request the RESERVATION REPORTS MENU to ru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1  ADD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reservations can be added by pressing F1.</w:t>
        <w:tab/>
        <w:t>After pr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1, the computer will display the RESERVATION 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on the reservation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press the ENTER key.  Use F7 after all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entered to quickly add the recor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FILE.  The required fiel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times must be entered to reserve the hall.</w:t>
      </w:r>
    </w:p>
    <w:p>
      <w:pPr>
        <w:pStyle w:val="PreformattedText"/>
        <w:bidi w:val="0"/>
        <w:jc w:val="left"/>
        <w:rPr/>
      </w:pPr>
      <w:r>
        <w:rPr/>
        <w:tab/>
        <w:t xml:space="preserve"> Use AM and PM to designate morning or aftern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code is checked against the valid reserva-</w:t>
      </w:r>
    </w:p>
    <w:p>
      <w:pPr>
        <w:pStyle w:val="PreformattedText"/>
        <w:bidi w:val="0"/>
        <w:jc w:val="left"/>
        <w:rPr/>
      </w:pPr>
      <w:r>
        <w:rPr/>
        <w:tab/>
        <w:t xml:space="preserve"> tion codes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ctivity code is checked against the valid activity</w:t>
      </w:r>
    </w:p>
    <w:p>
      <w:pPr>
        <w:pStyle w:val="PreformattedText"/>
        <w:bidi w:val="0"/>
        <w:jc w:val="left"/>
        <w:rPr/>
      </w:pPr>
      <w:r>
        <w:rPr/>
        <w:tab/>
        <w:t xml:space="preserve"> codes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record has been added to the RESERVATION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code cannot be found on the MARKS CODE</w:t>
      </w:r>
    </w:p>
    <w:p>
      <w:pPr>
        <w:pStyle w:val="PreformattedText"/>
        <w:bidi w:val="0"/>
        <w:jc w:val="left"/>
        <w:rPr/>
      </w:pPr>
      <w:r>
        <w:rPr/>
        <w:tab/>
        <w:t xml:space="preserve">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ctivity code cannot be found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UPDATE RESERV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reservation information, press th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.  The RESERVATION UPDATE SCREEN will be displayed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reservation date or the name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who made the reservation (up to 6 characters)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requested informatio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FILE for reservations beginning with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</w:t>
        <w:tab/>
        <w:t>If the search is successful, the name search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 screen containing up to ten reservations,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servation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update the reservation record, move the curso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ield and type over the data in the field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ll information desired, press the function key F7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will be updated on 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need to change the reservation date and/or tim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lete the reservation and then re-add the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ections on deleting and adding new re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in the reservation record was updated on</w:t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servation code is not on the MARKS COD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ctivity code is not on the MARKS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3  DELETE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times it is necessary to remove a reserv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SERVATION FILE.</w:t>
        <w:tab/>
        <w:t>To delete a reservation record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and the RESERVATION DELETE SCREEN will be displayed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quested to enter the reservation date or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who made the reservation (up t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  After entering the requested information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reservation date is entered, the computer wil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FILE for records beginning with the dat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r is successful, the name search proces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containing up to 10 reservation records, start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ation dat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name of the person or company who reserved the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the computer will search the RESERVATION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made by that name.  The name search proces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creen containing up to ten reservations,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that matches as close as possible to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om the NAME SEARCH SCREEN, select the desired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servations displayed by entering the LINE NO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 desired.  That record is then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verify that the record displayed is the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.  If so, type "Y" (the default is "N" for NO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and the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COR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cord you requested be deleted was dele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RESERV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  RESERV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veral reservation reports are provided for managem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nformation added to the RESERVATION FILE can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6 (RESERVATION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 reports will print on 9 1/2" by 11" paper and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using a narrow (80 column) or wide (133 column)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1  RESERVATIONS BY DATE (RES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date reserved.  This repor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ike date reserved, reservation code, time reserv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address of the person or company who made the reserv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home phone number, work phone number, alternate nam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description of the event.  At the end of the repor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:  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2  RESERVATIONS BY DATE - BREAK ON MONTH (RESV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date reserved and advances to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hen there is a break in month.  The report prints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, reservation code, time reserved, the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rson or company who made the reservation, hom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work phone number, alternate name, and a brief desc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event.</w:t>
        <w:tab/>
        <w:t>At the end of the report, the to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:  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rinted sample of RESV41, refer to the section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3  RESERVATIONS BY NAME (RESV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printed by the name or company who ma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.  The report prints the date reserved, reser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time reserved, the name and address of the pers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who made the reservation, home phone number, wor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lternate name, and a brief description of the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eport, the total number of reser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:  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4  RESERVATIONS BY RESERVATION CODE (RESV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reservation code.  The repor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reserved, reservation code, time reserved, the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person or company who made the reservation,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work phone number, alternate name, and a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event.  At the end of the report,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:  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4.5  RESERVATIONS PAYMENT REGISTER (RES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port is printed by the name of the person 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made the reservation.  Listed on the report is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, reservation code, time reserved, name and addres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son or company who made the reservation, amount of r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ent paid, alternate name, and a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vent.  At the end of the report,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ations printed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ERVATION CODE:  ALL prints all reservatio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TIVITY CODE:  ALL prints all activity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 allows up to 3 to b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MAILMERGE USING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terested in using Word Perfect's MAIL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RKS, 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CREATE LOTUS 123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interested in creating a LOTUS 123 from MAR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314) 264-25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