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er's Pc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so, MO  63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4) 264-2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S ON CONVER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VERSION 1.?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Version 1.? information to Version 2.0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1:  Be sure you have Version 2.0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2:  At the DOS prompt, switch to the 20MARK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.e.  C:\&gt;CD\20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3:  At the C:\20MARKS&gt; prompt, type CON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.e.  C:\20MARKS&gt;CON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4:  Answer YES if you want to continue wit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NO if you want to stop and no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5:  If you answered YES, wait for the transf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know when it is done when you se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SION COMPLETED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6:  Type CLS at the DOS prompt and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7:  You are now ready to begin using MARK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8:  At some later date when you have no furthe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0, you can remove it by dele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in the MARKS1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o not rerun CONV20 unless you are absolutely s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